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144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II YEAR B.TECH-I SEMESTER -R09 REGULATION-SUPPLEMENTARY EXAMINATIONS MAY/JUNE-2019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AN : 2:00 PM TO 5:00 PM</w:t>
      </w:r>
    </w:p>
    <w:p>
      <w:pPr>
        <w:pStyle w:val="Normal"/>
        <w:widowControl w:val="false"/>
        <w:autoSpaceDE w:val="false"/>
        <w:spacing w:lineRule="exact" w:line="1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020"/>
        <w:gridCol w:w="2100"/>
        <w:gridCol w:w="30"/>
        <w:gridCol w:w="2120"/>
        <w:gridCol w:w="30"/>
        <w:gridCol w:w="2060"/>
        <w:gridCol w:w="40"/>
        <w:gridCol w:w="2420"/>
        <w:gridCol w:w="40"/>
        <w:gridCol w:w="2320"/>
        <w:gridCol w:w="30"/>
      </w:tblGrid>
      <w:tr>
        <w:trPr>
          <w:trHeight w:val="115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URSE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5-2019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6-2019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-06-2019</w:t>
            </w:r>
          </w:p>
        </w:tc>
        <w:tc>
          <w:tcPr>
            <w:tcW w:w="209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6-2019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6-2019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-06-201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HUR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WASTE 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VIRONMENTAL IMPAC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CRETE 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REINFORCE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SSESSMENT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WATER RESOURCES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GEOTECHNICAL ENGINEERING -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 GE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NCRETE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 - I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DVANCED STRUCTUR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C APPLICATION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ANAGEMENT 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OWER ELECTRONICS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ELECTRICAL MACHINES - III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OWER SYSTEMS - 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ETROLOGY &amp; SURFA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CHINE TOOLS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MACHINE MEMBERS -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PPLIED THERMODYNAMICS - 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C APPLICATION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LECTRONIC MEASUREMEN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NTENNAS &amp; WAVE PROPAGATION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NALOG COMMUN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&amp;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PERATIONS RESEARCH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OFTWARE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TELLECTUAL PROPERTY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ATA COMMUNICATION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PROGRAMMING LANGUAGE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MICROPROCESSORS &amp;</w:t>
            </w:r>
          </w:p>
          <w:p>
            <w:pPr>
              <w:pStyle w:val="Normal"/>
              <w:widowControl w:val="false"/>
              <w:autoSpaceDE w:val="false"/>
              <w:spacing w:lineRule="exact" w:line="13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INTERFAC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IGHTS AND CYBER LAW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NET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5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MPUTER FORENSICS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HEMIC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HEMICAL ENGINEERING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CHEMICAL REAC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SS TRANSFER OPER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CESS HEAT TRANSFER</w:t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BIOPROCESS ENGINEERING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ERGY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NANOTECHNOLOGY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THERMODYNAMICS - II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NGINEERING -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-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TELLECTUAL PROPERTY RIGHT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ALOG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ULSE AND DIGITAL CIRCU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SIGNAL CONDITIONING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ELECTRONIC</w:t>
            </w:r>
          </w:p>
          <w:p>
            <w:pPr>
              <w:pStyle w:val="Normal"/>
              <w:widowControl w:val="false"/>
              <w:autoSpaceDE w:val="false"/>
              <w:spacing w:lineRule="exact" w:line="132"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STRUMENTATION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2" w:before="0" w:after="200"/>
              <w:ind w:right="20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CIRCUITS</w:t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MEDIC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ALOG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INCIPLES OF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ASIC CLINICAL SCIENCES -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FLUIDS AND MECHANIC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 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MUN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II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UX PROGRAMMING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UTOMATA AND COMPIL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MPUTER NET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OFTWARE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FINITE ELEMENT TECHNIQU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WITCHING THEORY AND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CHINE TOOLS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PRINCIPLES OF MACHIN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LOGIC DESIGN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-MECHATRONICS~1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3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28-03-2019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Sd/-   </w:t>
      </w:r>
    </w:p>
    <w:p>
      <w:p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2091"/>
          <w:pgMar w:left="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92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 xml:space="preserve">III YEAR B.TECH-I SEMESTER -R09 REGULATION-SUPPLEMENTARY EXAMINATIONS </w:t>
      </w:r>
      <w:r>
        <w:rPr>
          <w:rFonts w:cs="Segoe UI" w:ascii="Segoe UI" w:hAnsi="Segoe UI"/>
          <w:b/>
          <w:bCs/>
          <w:u w:val="single"/>
        </w:rPr>
        <w:t>MAY/JUNE-2019</w:t>
      </w:r>
    </w:p>
    <w:p>
      <w:pPr>
        <w:pStyle w:val="Normal"/>
        <w:widowControl w:val="false"/>
        <w:autoSpaceDE w:val="false"/>
        <w:spacing w:lineRule="auto" w:line="235" w:before="0" w:after="0"/>
        <w:ind w:left="2920" w:hanging="0"/>
        <w:rPr>
          <w:rFonts w:ascii="Segoe UI" w:hAnsi="Segoe UI" w:cs="Segoe UI"/>
          <w:b/>
          <w:b/>
          <w:bCs/>
          <w:sz w:val="19"/>
          <w:szCs w:val="19"/>
          <w:u w:val="single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AN : 2:00 PM TO 5:00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94684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4pt" to="745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020"/>
        <w:gridCol w:w="2100"/>
        <w:gridCol w:w="30"/>
        <w:gridCol w:w="2120"/>
        <w:gridCol w:w="2120"/>
        <w:gridCol w:w="2420"/>
        <w:gridCol w:w="40"/>
        <w:gridCol w:w="2320"/>
        <w:gridCol w:w="30"/>
      </w:tblGrid>
      <w:tr>
        <w:trPr>
          <w:trHeight w:val="206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URSE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5-2019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6-2019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-06-2019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6-2019</w:t>
            </w:r>
          </w:p>
        </w:tc>
        <w:tc>
          <w:tcPr>
            <w:tcW w:w="2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6-2019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-06-201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HUR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C APPLICATION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NALOG AND DIGIT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SYSTEM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NTENNAS &amp; WAVE PROPAGATION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 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TELEMATIC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MUN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7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ALLURGIC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ASIC ELECTRON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WELDING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CHANICAL METALLURGY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9"/>
                <w:sz w:val="14"/>
                <w:szCs w:val="14"/>
              </w:rPr>
              <w:t>HEAT TREATMENT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NON FERROUS EXTRACTIVE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RON PRODUC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MATERIAL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ETALLURG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COMPILER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DATA BASE MANAGEMENT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DESIGN &amp; ANALYSIS OF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 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OFTWARE ENGINEERING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LGORITHM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LIGHT MECHANICS - I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ANAGEMENT 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EROSPACE PROPULSION - 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EROSPACE VEHICLE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IR TRANSPORTATION SYSTEM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AERODYNAMICS - 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STRUCTURES - II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ALOG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ULSE AND DIGITAL CIRCUIT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 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ACTICES IN INDUSTRIES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TRANSPORT PHENOMENA I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CHEMICAL REACTION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BASIC INDUSTRIAL AND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GENETIC ENGINEERING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FUNDAMENTALS OF ENZYM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TECHNOLOGY~2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 PROCESS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VIRONMENTAL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ECHANISMS AND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BIOTECHNOLOGY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BIL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ECHANICS OF FLUID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MACHINE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VEHICLE DYNAMIC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PPLIED THERMODYNAMICS - 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HYDRAULIC MACHINE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9"/>
                <w:sz w:val="14"/>
                <w:szCs w:val="14"/>
              </w:rPr>
              <w:t>ELEMENTS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INE SURVEYING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INE ENVIRONMENTAL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URFACE MINING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UNDERGROUND COAL MINING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INE MECHANISATION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5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NGINEERING 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DUCTION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MACHINE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ED ELECTRICAL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LECTRONICS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~2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MEMBERS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GREEN FUEL TECHNOLOGI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THERRMODYNAMICS FO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PETROLEUM EXPLORATION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WELL LOGGING</w:t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TERIAL SCIENC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RILLING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~27</w:t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ERGY MANAGEMENT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PROCESS CONTRO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PETROLEUM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THOD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  <w:u w:val="single"/>
              </w:rPr>
              <w:t>INTELLECTUAL PROPERTY RIGHT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NANOTECHNOLOG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  <w:u w:val="single"/>
              </w:rPr>
              <w:t>FUNDAMENTALS OF ECOLOG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CRETE 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REINFORCE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  <w:u w:val="single"/>
              </w:rPr>
              <w:t>ENVIRONMENTAL SANITATION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WATER RESOURCES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GEOTECHNICAL ENGINEERING -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VIRONMENTAL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NCRETE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WATERSHED MANAGEMENT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 - I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WASTE MANAGEMENT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</w:t>
      </w:r>
      <w:r>
        <w:rPr>
          <w:rFonts w:cs="Segoe UI" w:ascii="Segoe UI" w:hAnsi="Segoe UI"/>
          <w:bCs/>
          <w:sz w:val="19"/>
          <w:szCs w:val="19"/>
        </w:rPr>
        <w:t xml:space="preserve">: </w:t>
      </w:r>
      <w:r>
        <w:rPr>
          <w:b/>
        </w:rPr>
        <w:t>28-03-2019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Sd/-</w:t>
      </w:r>
      <w:r>
        <w:rPr>
          <w:rFonts w:cs="Segoe UI" w:ascii="Segoe UI" w:hAnsi="Segoe UI"/>
          <w:b/>
          <w:bCs/>
          <w:sz w:val="19"/>
          <w:szCs w:val="19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orient="landscape" w:w="16838" w:h="12091"/>
          <w:pgMar w:left="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Segoe UI" w:hAnsi="Segoe UI" w:cs="Segoe UI"/>
          <w:b/>
          <w:b/>
          <w:bCs/>
          <w:sz w:val="38"/>
          <w:szCs w:val="38"/>
        </w:rPr>
      </w:pPr>
      <w:r>
        <w:rPr>
          <w:rFonts w:cs="Segoe UI" w:ascii="Segoe UI" w:hAnsi="Segoe UI"/>
          <w:b/>
          <w:bCs/>
          <w:sz w:val="38"/>
          <w:szCs w:val="38"/>
        </w:rPr>
      </w:r>
      <w:bookmarkStart w:id="2" w:name="page3"/>
      <w:bookmarkStart w:id="3" w:name="page3"/>
      <w:bookmarkEnd w:id="3"/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92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 xml:space="preserve">III YEAR B.TECH-I SEMESTER -R09 REGULATION-SUPPLEMENTARY EXAMINATIONS </w:t>
      </w:r>
      <w:r>
        <w:rPr>
          <w:rFonts w:cs="Segoe UI" w:ascii="Segoe UI" w:hAnsi="Segoe UI"/>
          <w:b/>
          <w:bCs/>
          <w:u w:val="single"/>
        </w:rPr>
        <w:t>MAY/JUNE-2019</w:t>
      </w:r>
    </w:p>
    <w:p>
      <w:pPr>
        <w:pStyle w:val="Normal"/>
        <w:widowControl w:val="false"/>
        <w:autoSpaceDE w:val="false"/>
        <w:spacing w:lineRule="auto" w:line="235" w:before="0" w:after="0"/>
        <w:ind w:left="658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AN : 2:00 PM TO 5:00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50800</wp:posOffset>
                </wp:positionV>
                <wp:extent cx="9469120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pt" to="748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3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020"/>
        <w:gridCol w:w="2100"/>
        <w:gridCol w:w="2140"/>
        <w:gridCol w:w="2120"/>
        <w:gridCol w:w="2460"/>
        <w:gridCol w:w="2320"/>
        <w:gridCol w:w="30"/>
      </w:tblGrid>
      <w:tr>
        <w:trPr>
          <w:trHeight w:val="250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URSE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5-2019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6-2019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-06-2019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6-2019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6-2019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-06-201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UESDAY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HUR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NUMERICAL METHODS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CHINE TOOLS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YNTHESIS OF NANOMATERIALS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THERMAL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NANO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2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GRICULTURE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THERMODYNAMICS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OIL AND WATER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GRICULTURAL PROCES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RENEWABLE ENERGY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MGINEERING PROPERTIES OF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GRICULTURAL EXTENS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LOGICAL MATERIALS AND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TECHNIQUES AND BUSINES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30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REFRIGERATION SYSTEM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NSERVATION ENGINEERING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OURCES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FOOD QUALITY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4"/>
                <w:szCs w:val="14"/>
              </w:rPr>
              <w:t>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28-03-2019</w:t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Sd/-</w:t>
      </w:r>
    </w:p>
    <w:p>
      <w:pPr>
        <w:pStyle w:val="Normal"/>
        <w:widowControl w:val="false"/>
        <w:autoSpaceDE w:val="false"/>
        <w:spacing w:lineRule="auto" w:line="237" w:before="0" w:after="0"/>
        <w:ind w:left="11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8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2" w:right="179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z w:val="12"/>
          <w:szCs w:val="12"/>
        </w:rPr>
        <w:t>I</w:t>
      </w:r>
      <w:r>
        <w:rPr>
          <w:rFonts w:cs="Times New Roman" w:ascii="Times New Roman" w:hAnsi="Times New Roman"/>
          <w:b/>
          <w:bCs/>
          <w:sz w:val="15"/>
          <w:szCs w:val="15"/>
        </w:rPr>
        <w:t>)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z w:val="12"/>
          <w:szCs w:val="12"/>
        </w:rPr>
        <w:t>II</w:t>
      </w:r>
      <w:r>
        <w:rPr>
          <w:rFonts w:cs="Times New Roman" w:ascii="Times New Roman" w:hAnsi="Times New Roman"/>
          <w:b/>
          <w:bCs/>
          <w:sz w:val="15"/>
          <w:szCs w:val="15"/>
        </w:rPr>
        <w:t>)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EVEN IF GOVERNMENT DECLARES HOLIDAY ON ANY OF THE ABOVE DATES.THE EXAMINATIONS SHALL BE CONDUCTED AS USUAL</w:t>
      </w:r>
    </w:p>
    <w:p>
      <w:pPr>
        <w:sectPr>
          <w:type w:val="nextPage"/>
          <w:pgSz w:orient="landscape" w:w="16838" w:h="12091"/>
          <w:pgMar w:left="90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5:00Z</dcterms:created>
  <dc:creator>Anitha</dc:creator>
  <dc:description/>
  <cp:keywords/>
  <dc:language>en-US</dc:language>
  <cp:lastModifiedBy>Anitha</cp:lastModifiedBy>
  <cp:lastPrinted>2018-10-04T15:49:00Z</cp:lastPrinted>
  <dcterms:modified xsi:type="dcterms:W3CDTF">2019-04-01T07:45:00Z</dcterms:modified>
  <cp:revision>29</cp:revision>
  <dc:subject/>
  <dc:title/>
</cp:coreProperties>
</file>